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2546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7237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31259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