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472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261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019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69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