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713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793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58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254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