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639662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8798475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6493318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0695088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