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1510760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4975125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3741490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7336588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