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86884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832778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55313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47997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