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34766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3652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1139073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77531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